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OMEZ ZABA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30 y 31 DE MAYO, 1, 2, 6 DE JUNIO EN HORARIO DE 16 A 21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80 €, TRABAJADORES EN ACTIVO 150€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6:49:00Z</dcterms:modified>
  <cp:revision>2</cp:revision>
  <dc:subject/>
  <dc:title>   </dc:title>
</cp:coreProperties>
</file>