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FUNDACION LABORAL DE LA CONSTRUCCI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Telf.942 260 033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PEDRO GOMEZ ZABAL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TRA DEL AEROPUERTO 8, 39600 MALIAÑ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30 y 31 DE MAYO, 1, 2, 6 DE JUNIO EN HORARIO DE 16 A 21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DESEMPLEADOS: 80 €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TRABAJADORES EN ACTIVO: 150€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5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44:00Z</dcterms:modified>
  <cp:revision>2</cp:revision>
  <dc:subject/>
  <dc:title>   </dc:title>
</cp:coreProperties>
</file>