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FUNDACION LABORAL DE LA CONSTRUCCI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PEDRO GOMEZ ZABAL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TRA DEL AEROPUERTO 8, 39600 MALIAÑ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 DIAS 27, 28, 29, 30 HORARIO DE 16 A 21H Y EL DIA 4 DE JULIO EN HORARIO DE 15:30 A 20: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DESEMPLEADOS Y TRABAJADORES EN ACTIV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9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8:24:00Z</dcterms:modified>
  <cp:revision>3</cp:revision>
  <dc:subject/>
  <dc:title>   </dc:title>
</cp:coreProperties>
</file>