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APLICADOR DE PRODUCTOS FITOSANITARIOS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FUNDACION LABORAL DE LA CONSTRUCCIO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PEDRO GOMEZ ZABAL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CTRA DEL AEROPUERTO 8, 39600 MALIAÑ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 DIAS 27, 28, 29, 30 HORARIO DE 16 A 21H Y EL DIA 4 DE JULIO EN HORARIO DE 15:30 A 20:3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DESEMPLEADOS Y TRABAJADORES EN ACTIVO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09:00Z</dcterms:created>
  <dc:creator>Gobierno de Cantabria</dc:creator>
  <dc:description/>
  <cp:keywords/>
  <dc:language>en-US</dc:language>
  <cp:lastModifiedBy>Gobierno de Cantabria</cp:lastModifiedBy>
  <cp:lastPrinted>2016-06-16T08:50:00Z</cp:lastPrinted>
  <dcterms:modified xsi:type="dcterms:W3CDTF">2016-06-16T08:24:00Z</dcterms:modified>
  <cp:revision>3</cp:revision>
  <dc:subject/>
  <dc:title>   </dc:title>
</cp:coreProperties>
</file>