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OMEZ ZABA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Helv;Arial" w:ascii="Verdana" w:hAnsi="Verdana"/>
          <w:color w:val="000000"/>
          <w:sz w:val="22"/>
          <w:szCs w:val="22"/>
          <w:lang w:eastAsia="en-US"/>
        </w:rPr>
        <w:t>23, 26, 27, 28 DE SEPTIEMBRE DE 16:00 A 21:00H Y 29 DE SEPTIEMBRE DE 15:30 A 20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Y TRABAJADORES EN ACTIVO. Tel. 942 260 03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>En Santander a 9 de Sept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9T09:58:00Z</dcterms:modified>
  <cp:revision>2</cp:revision>
  <dc:subject/>
  <dc:title>   </dc:title>
</cp:coreProperties>
</file>