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FUNDACION LABORAL DE LA CONSTRUCCIO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TRA DEL AEROPUERTO 8, 39600 MALIAÑ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 </w:t>
      </w:r>
      <w:r>
        <w:rPr>
          <w:rFonts w:cs="Helv;Arial" w:ascii="Verdana" w:hAnsi="Verdana"/>
          <w:color w:val="000000"/>
          <w:sz w:val="22"/>
          <w:szCs w:val="22"/>
          <w:lang w:eastAsia="en-US"/>
        </w:rPr>
        <w:t xml:space="preserve">12, 13, 14, 15, 16, 19 y 20 de Diciembre, los 4 primeros días de 16:30 a 20:30h y los 3 últimos días de 16:30 a 19:30h,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ESEMPLEADOS Y  TRABAJADORES EN ACTIV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 a 23 de noviembre de 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0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25T11:09:00Z</dcterms:modified>
  <cp:revision>2</cp:revision>
  <dc:subject/>
  <dc:title>   </dc:title>
</cp:coreProperties>
</file>