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LIEN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polivalente junto sala de ajedrez. Instalaciones municipa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Octubre de 2016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ías 20, 21, 24, 25, 26 y 27 de octubre. En horario de 17:00 a 21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MAXIM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27 de octubre a las 18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élf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13:00Z</dcterms:modified>
  <cp:revision>2</cp:revision>
  <dc:subject/>
  <dc:title>   </dc:title>
</cp:coreProperties>
</file>