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UNTAMIENTO DE LIEN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polivalente junto sala de ajedrez. Instalaciones municipal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Octubre de 2016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ías 20, 21, 24, 25, 26 y 27 de octubre. En horario de 17:00 a 21:3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MAXIM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ÁMEN FINAL</w:t>
      </w:r>
      <w:r>
        <w:rPr>
          <w:rFonts w:cs="Verdana" w:ascii="Verdana" w:hAnsi="Verdana"/>
          <w:sz w:val="22"/>
          <w:szCs w:val="22"/>
        </w:rPr>
        <w:t>: 27 de octubre a las 18:0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Télf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13:00Z</dcterms:modified>
  <cp:revision>2</cp:revision>
  <dc:subject/>
  <dc:title>   </dc:title>
</cp:coreProperties>
</file>