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NOMINACIÓN: APLICADOR DE PRODUCTOS FITOSANITARI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VEL DE CAPACITACIÓN: BASIC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IDAD ORGANIZADORA: AYUNTAMIENTO DE LIEND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MPARTE: CARLOS J. ZANCADA SAINZ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LUGAR DE REALIZACIÓN: Aula de usos múltiples del Ayuntamiento de Liend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HORAS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FECHAS Y HORARIOS: Noviembre de 201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Días 2, 3, 4, 7, 8 y 9 de Noviembre. En horario de 9:30 a 14:00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MAXIMO DE ALUMNOS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FECHA Y HORA PREVISTA PARA EL EXÁMEN FINAL: Día 9 a las 12:00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CONDICIONES DE INSCRIPCIÓN: No se precisan. Télf: 654 232 23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>En Santander a 19 de Septiem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4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8:43:00Z</dcterms:modified>
  <cp:revision>2</cp:revision>
  <dc:subject/>
  <dc:title>   </dc:title>
</cp:coreProperties>
</file>