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LAREDO – AD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Teléfono 942 612 77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CARLOS ZANCADA SAIZ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POLIGONO INDUSTRIAL LA PESQUERA DE LARED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 23, 24, 25, 26 Y 27 de mayo de 17:00 a 21:00 horas y día 28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  <w:tab/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7:00Z</dcterms:modified>
  <cp:revision>2</cp:revision>
  <dc:subject/>
  <dc:title>   </dc:title>
</cp:coreProperties>
</file>