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ARLOS J. ZANCADA SAIN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s del Centro Ocupacional de Ampros. Barrio El Sable s/n. LARED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Juli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ías 14,15, 18,19, 20 y 21. En horario de 17:00 a 21:1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 Tfno: 654 232 23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5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8:05:00Z</dcterms:modified>
  <cp:revision>2</cp:revision>
  <dc:subject/>
  <dc:title>   </dc:title>
</cp:coreProperties>
</file>