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RIBAMONTAN AL MA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la de Cultura Langre, sito en Cl. Usera s/n de Langre (39150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éfono: 942 505254-66981821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22 al 26 de agosto de 2016 en horario de mañana  de 9:00 a 14:00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8-04T10:11:00Z</dcterms:modified>
  <cp:revision>2</cp:revision>
  <dc:subject/>
  <dc:title>   </dc:title>
</cp:coreProperties>
</file>