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ECROLY 942 370 234 /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NTRO CÍVICO  Y CULTURAL CARLOS III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 Sitio La Cavada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720- La Cavada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 xml:space="preserve">los días 3, 6, 8,10 y 13 de Junio de 2016 en horario de tardes de 16:00 a 21:00 horas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25 alumn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16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1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17T09:11:00Z</dcterms:modified>
  <cp:revision>2</cp:revision>
  <dc:subject/>
  <dc:title>   </dc:title>
</cp:coreProperties>
</file>