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942 370 234 /</w:t>
        <w:br/>
        <w:t>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IP LEOPOLDO Y JOSEFA DEL VALLE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Colegio Público nº 12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20- La Cavad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4 al 8 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6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0T08:36:00Z</dcterms:modified>
  <cp:revision>2</cp:revision>
  <dc:subject/>
  <dc:title>   </dc:title>
</cp:coreProperties>
</file>