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AYUNTAMIENTO RIBAMONTAN AL MONTE -942 50 70 48 (MARÍA ANTONIA Ó REBECA)</w:t>
      </w:r>
      <w:r>
        <w:rPr>
          <w:rFonts w:cs="Verdana" w:ascii="Verdana" w:hAnsi="Verdana"/>
          <w:b/>
          <w:sz w:val="22"/>
          <w:szCs w:val="22"/>
        </w:rPr>
        <w:br/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MODIFICACION 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LEJO POLIDEPORTIVO HOZ DE ANER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Agüera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94- Hoz de Ane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Del 4 al 13 de Julio de 2016, en horario de tardes de 19:00 a 22:00 hora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58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58:00Z</dcterms:modified>
  <cp:revision>2</cp:revision>
  <dc:subject/>
  <dc:title>   </dc:title>
</cp:coreProperties>
</file>