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GURIEZ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LA CASA DE CULTU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Julio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4, 5, 6, 7, 8 y 11. En horario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fno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catorce de juni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2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6:52:00Z</dcterms:modified>
  <cp:revision>2</cp:revision>
  <dc:subject/>
  <dc:title>   </dc:title>
</cp:coreProperties>
</file>