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APLICADOR DE PRODUCTOS FITOSANITARIO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NIVEL BÁ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UGAM-COAG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</w:rPr>
        <w:t>I</w:t>
      </w: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FECHAS Y HORARIOS</w:t>
      </w:r>
      <w:r>
        <w:rPr>
          <w:rFonts w:cs="Verdana" w:ascii="Verdana" w:hAnsi="Verdana"/>
          <w:sz w:val="22"/>
          <w:szCs w:val="22"/>
        </w:rPr>
        <w:t>: 23, 24, 25, 26 DE FEBRERO  Y 1, 2 DE MARZ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</w:rPr>
        <w:t>de 10 a 14:10 hor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 xml:space="preserve">: CASA DE CULTURA DE GURIEZO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 xml:space="preserve">: QUINCE PLAZAS DISPONIBLES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n Santander, a 29 de enero de 2016</w:t>
      </w:r>
    </w:p>
    <w:p>
      <w:pPr>
        <w:pStyle w:val="Normal"/>
        <w:spacing w:lineRule="auto" w:line="360"/>
        <w:ind w:left="2124" w:firstLine="708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8:18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2-03T07:40:00Z</dcterms:modified>
  <cp:revision>3</cp:revision>
  <dc:subject/>
  <dc:title>   </dc:title>
</cp:coreProperties>
</file>