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GURIEZ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S DE LA CASA DE CULTUR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Enero de 201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ías 9, 10, 11, 12, 13 y 16. En horario de 16:30 a 21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lfno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 28 de Octubre</w:t>
        <w:tab/>
        <w:t xml:space="preserve">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5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08T16:53:00Z</dcterms:modified>
  <cp:revision>2</cp:revision>
  <dc:subject/>
  <dc:title>   </dc:title>
</cp:coreProperties>
</file>