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PRESENCIAL GAMA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ONTSE MELLA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BIBLIOTECA DE GAMA (AYUNTAMIENTO DE BÁRCENA DE CICER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2, 13, 14, 15, 19 y 20 de diciembre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HORARIO</w:t>
      </w:r>
      <w:r>
        <w:rPr>
          <w:rFonts w:cs="Verdana" w:ascii="Verdana" w:hAnsi="Verdana"/>
          <w:sz w:val="22"/>
          <w:szCs w:val="22"/>
        </w:rPr>
        <w:t>: 16:00 a 20:30 h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Información e inscripciones en la Agencia de Desarrollo Local de Bárcena de Cicero (teléfono 673 376 834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14 de noviembre de 2016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37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11-15T07:37:00Z</dcterms:modified>
  <cp:revision>2</cp:revision>
  <dc:subject/>
  <dc:title>   </dc:title>
</cp:coreProperties>
</file>