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IFAD-INSTITUTO FORMACION PROFESION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. JUAN JOSE MAZ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DEL AYUNTAMIENTO DE ESCALANT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28 y 29 de Abril y 4,5 y 6 de Mayo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29 de Abril de 2016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0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09:00Z</dcterms:modified>
  <cp:revision>2</cp:revision>
  <dc:subject/>
  <dc:title>   </dc:title>
</cp:coreProperties>
</file>