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6, 7, 8, 9, 10 DE JUNIO DE 9:00 A 14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LA PELÁ, CORRALES DE BUELNA.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right="-568" w:hanging="0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</w:t>
      </w:r>
      <w:r>
        <w:rPr>
          <w:rFonts w:cs="Verdana" w:ascii="Verdana" w:hAnsi="Verdana"/>
          <w:sz w:val="22"/>
          <w:szCs w:val="22"/>
        </w:rPr>
        <w:t>: 10 DE JUNIO 12:3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CON MATRICUL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830 011; 615 811 51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opeña, a 5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3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39:00Z</dcterms:modified>
  <cp:revision>2</cp:revision>
  <dc:subject/>
  <dc:title>   </dc:title>
</cp:coreProperties>
</file>