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CORRALES DE BUEL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0, 21, 24, 25, 26 DE OCTUBRE DE 9:00 A 14:00 H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SOCIAL LA PELÁ, CORRALES DE BUELNA.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CON MATRICUL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942 830 011; 615 811 51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11:00Z</dcterms:modified>
  <cp:revision>2</cp:revision>
  <dc:subject/>
  <dc:title>   </dc:title>
</cp:coreProperties>
</file>