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ooperativa Comillas. Teléfono: 942 72.00.60 (Verónic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SEDE SOCIAL DE LA COOPERATIVA DE COMILLAS-SITA EN CL. LAS INFANTAS Nº 5 DE COMILLAS (39520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6 al 10 de Junio de 2016, en horario de mañanas de 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ÁMEN FINAL:</w:t>
      </w:r>
      <w:r>
        <w:rPr>
          <w:rFonts w:cs="Verdana" w:ascii="Verdana" w:hAnsi="Verdana"/>
          <w:sz w:val="22"/>
          <w:szCs w:val="22"/>
        </w:rPr>
        <w:t xml:space="preserve"> 10/06/2016 a las 12: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5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17T08:53:00Z</dcterms:modified>
  <cp:revision>2</cp:revision>
  <dc:subject/>
  <dc:title>   </dc:title>
</cp:coreProperties>
</file>