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IFICIO EL ESPOLÓN (AYUNTAMIENTO DE COMILLAS)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Cl. Antonio López nº3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2"/>
          <w:szCs w:val="22"/>
          <w:shd w:fill="FFFFFF" w:val="clear"/>
        </w:rPr>
        <w:t>39520 Comillas (Cantabri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1 al 15 de Abril de 2016 en horario de mañana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 -30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9:00Z</dcterms:modified>
  <cp:revision>2</cp:revision>
  <dc:subject/>
  <dc:title>   </dc:title>
</cp:coreProperties>
</file>