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IFICIO EL ESPOLÓN (AYUNTAMIENTO DE COMILLAS)</w:t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Cl. Antonio López nº3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  <w:sz w:val="22"/>
          <w:szCs w:val="22"/>
          <w:shd w:fill="FFFFFF" w:val="clear"/>
        </w:rPr>
        <w:t>39520 Comillas (Cantabri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1 al 15 de Abril de 2016 en horario de mañana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 -30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00</wp:posOffset>
          </wp:positionH>
          <wp:positionV relativeFrom="paragraph">
            <wp:posOffset>-422910</wp:posOffset>
          </wp:positionV>
          <wp:extent cx="3050540" cy="143891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050540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30861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24.3pt;width:198pt;height:117pt" coordorigin="-1560,-486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486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594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4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07T08:49:00Z</dcterms:modified>
  <cp:revision>2</cp:revision>
  <dc:subject/>
  <dc:title>   </dc:title>
</cp:coreProperties>
</file>