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; Helvetica"/>
          <w:i/>
          <w:i/>
          <w:sz w:val="22"/>
          <w:szCs w:val="22"/>
        </w:rPr>
      </w:pPr>
      <w:r>
        <w:rPr>
          <w:rFonts w:cs="Arial; Helvetica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Cooperativa Comillas. Teléfono: 942 72.00.60 (Verónic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SEDE SOCIAL DE LA COOPERATIVA DE COMILLAS-SITA EN CL. LAS INFANTAS Nº 5 DE COMILLAS (39520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29 de febrero al 4 de marzo de 2016, en horario de tarde de 15:00 a 20:0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No se precisan</w:t>
      </w:r>
    </w:p>
    <w:p>
      <w:pPr>
        <w:pStyle w:val="Normal"/>
        <w:snapToGrid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Santander  12 de febrero de 2016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3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15T07:32:00Z</dcterms:modified>
  <cp:revision>2</cp:revision>
  <dc:subject/>
  <dc:title>   </dc:title>
</cp:coreProperties>
</file>