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APLICADOR DE PRODUCTOS FITOSANITARIOS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 xml:space="preserve">: </w:t>
        <w:tab/>
        <w:t>QUANTUM FORMACIÓN Y CONSULTORIA S.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DAVID ASTARLOA PEÑIL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ANTIGUAS ESCUELAS DE LA REVILLA - CARRETERA COMILL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Helv;Arial" w:ascii="Verdana" w:hAnsi="Verdana"/>
          <w:color w:val="000000"/>
          <w:sz w:val="22"/>
          <w:szCs w:val="22"/>
          <w:lang w:eastAsia="en-US"/>
        </w:rPr>
        <w:t xml:space="preserve">12, 13, 14, 15, 16, de Diciembre, de 09 a 14:00 h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DESEMPLEADOS Y  TRABAJADORES EN ACTIVO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n Santander a 23 de noviembre de 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>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11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25T11:11:00Z</dcterms:modified>
  <cp:revision>2</cp:revision>
  <dc:subject/>
  <dc:title>   </dc:title>
</cp:coreProperties>
</file>