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ENTRO DE DÍA (AYUNTAMIENTO DE COLINDRES) Frente a piscina municip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s 5, 6, 9,10 y 11 mayo de 2016 en horario de tarde 16 a 21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ax.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En Santander, a 25 de abril de 2016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5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4-25T07:50:00Z</dcterms:modified>
  <cp:revision>2</cp:revision>
  <dc:subject/>
  <dc:title>   </dc:title>
</cp:coreProperties>
</file>