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</w:t>
        <w:tab/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DECROLY, persona de contacto  Claudia Sáez (671 555 457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</w:t>
        <w:tab/>
        <w:t>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DE DÍA  (AYUNTAMIENTO DE</w:t>
      </w:r>
      <w:r>
        <w:rPr>
          <w:rFonts w:cs="Verdana" w:ascii="Verdana" w:hAnsi="Verdana"/>
          <w:sz w:val="22"/>
          <w:szCs w:val="22"/>
          <w:u w:val="single"/>
        </w:rPr>
        <w:t xml:space="preserve"> COLINDRES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rente a piscina municip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los día 20, 21, 22, 25 y 26 de Abril de 2016 en horario de tarde 16 a 21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ma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3T09:26:00Z</dcterms:modified>
  <cp:revision>2</cp:revision>
  <dc:subject/>
  <dc:title>   </dc:title>
</cp:coreProperties>
</file>