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ARLOS J. ZANCADA SAINZ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s de Eurotec-Informática. Colindr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Octubre de 2016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ías 7, 10, 11, 13, 14 y 17 de Octubre. En horario de 17:00 a 21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MAXIM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elf: 654232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>En Santander a 9 de Septiem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09T09:56:00Z</dcterms:modified>
  <cp:revision>2</cp:revision>
  <dc:subject/>
  <dc:title>   </dc:title>
</cp:coreProperties>
</file>