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ARLOS J. ZANCADA SAINZ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CARLOS J. ZANCADA SAINZ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 de Eurotec-Informática. Colindre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Noviembre – Diciembre de 2016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ías: 28, 29 y 30 de Noviembre.  1, 2 y 5 de Diciembre. En horario de 16:30 a 21:0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MÁXIM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. Tlfno: 654 232 23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22"/>
          <w:szCs w:val="22"/>
        </w:rPr>
        <w:t>En Santander, a  28 de Octubre</w:t>
        <w:tab/>
        <w:t xml:space="preserve"> de 2016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6:56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11-08T16:56:00Z</dcterms:modified>
  <cp:revision>2</cp:revision>
  <dc:subject/>
  <dc:title>   </dc:title>
</cp:coreProperties>
</file>