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DE ESTUDIOS NTD. Colindr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ito en la C/ Párroco Andrés s/n de Colindr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20, 21, 22, 23, 24 y 27 de junio de 2016. En horario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6T12:04:00Z</dcterms:modified>
  <cp:revision>2</cp:revision>
  <dc:subject/>
  <dc:title>   </dc:title>
</cp:coreProperties>
</file>