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 -BÁRCENA DE CICERO (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tabs>
          <w:tab w:val="clear" w:pos="708"/>
          <w:tab w:val="left" w:pos="7665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IDAD ORGANIZADORA: JUAN JOSÉ GÓMEZ SANZ</w:t>
        <w:tab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/ MONTSERRAT MELLA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Instalaciones del ayuntamiento de Bárcena de Cic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6, 27, 28, 29 de abril y 2 de mayo, de 16:00 a 21:00 h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a Agencia de Desarrollo de Bárcena de Cicero (942616653 / adl@barcenadecicero.es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4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04T07:50:00Z</dcterms:modified>
  <cp:revision>3</cp:revision>
  <dc:subject/>
  <dc:title>   </dc:title>
</cp:coreProperties>
</file>