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IBLIOTECA DE GAMA-BARCENA DE CICER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22, 23, 24, 25, 26 Y 29 DE AGOSTO DE 2016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16:00 AL 20:1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2 de julio de 201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3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7-26T07:32:00Z</dcterms:modified>
  <cp:revision>2</cp:revision>
  <dc:subject/>
  <dc:title>   </dc:title>
</cp:coreProperties>
</file>