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SANTA MARÍA DE CAYÓ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APLICADOR DE FITOSANITARIOS, NIVEL BÁSICO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JUAN JOSÉ GÓMEZ SANZ</w:t>
      </w:r>
      <w:r>
        <w:rPr>
          <w:rFonts w:cs="Verdana" w:ascii="Verdana" w:hAnsi="Verdana"/>
          <w:b/>
          <w:sz w:val="22"/>
          <w:szCs w:val="22"/>
        </w:rPr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 xml:space="preserve">JUAN JOSÉ GÓMEZ / MONTSERRAT MELLA / MARÍA GÓMEZ SOTO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Instalaciones del ayuntamiento de Sta. María de Cayó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Arial" w:ascii="Verdana" w:hAnsi="Verdana"/>
          <w:sz w:val="22"/>
          <w:szCs w:val="22"/>
        </w:rPr>
        <w:t>15, 16, 17, 18 y 21 de marzo, de 16:00 a 21:00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Información e inscripciones en la Agencia de Desarrollo de Sta. María de Cayón (942517724 / adl@santamariadecayon.es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6 de Febrero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5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01T07:51:00Z</dcterms:modified>
  <cp:revision>2</cp:revision>
  <dc:subject/>
  <dc:title>   </dc:title>
</cp:coreProperties>
</file>