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RENOVACIÓN 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stro Urdial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Instalaciones Serpresan en Castro Urdiales, sito en Cl. Aranzal nº 9 -39700 (Cantabr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Tlfno: 942 565332 (Laborcan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Tlfno: 942 55900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20 de mayo de 2016 en horario de mañana de 9 a 14 horas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ener caducado y próximo a caducar el carnet básic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1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2T09:15:00Z</dcterms:modified>
  <cp:revision>2</cp:revision>
  <dc:subject/>
  <dc:title>   </dc:title>
</cp:coreProperties>
</file>