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306070</wp:posOffset>
                </wp:positionV>
                <wp:extent cx="2378075" cy="457200"/>
                <wp:effectExtent l="6985" t="171450" r="0" b="2324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24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RENOVACIÓN BÁ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Castro Urdial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Instalaciones Serpresan en Castro Urdiales, sito en Cl. Aranzal nº 9 -39700 (Cantabr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Tlfno: 942 565332 (Laborcan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Tlfno: 942 559007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 DE TEMARIO: 20 de mayo de 2016 en horario de mañana de 9 a 14 horas.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Tener caducado y próximo a caducar el carnet básico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9:1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02T09:15:00Z</dcterms:modified>
  <cp:revision>2</cp:revision>
  <dc:subject/>
  <dc:title>   </dc:title>
</cp:coreProperties>
</file>