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565332 (Laborcan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: 942 59207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23 de mayo al 1 de junio de 2016 en horario de tarde de 19:00 a 22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 Y HORARIO DE EXAME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2 de junio de 2016 a las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1:00Z</dcterms:modified>
  <cp:revision>2</cp:revision>
  <dc:subject/>
  <dc:title>   </dc:title>
</cp:coreProperties>
</file>