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Castañed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ula Instituto Santa Cruz de Castañeda, sito en Barrio Villavalles s/n - 39660 Castañeda (Cantabria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fono: 942 592076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del 18 al 27 de julio de 2016 en horario de tarde de 19:00 a 22:00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1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7-18T12:16:00Z</dcterms:modified>
  <cp:revision>2</cp:revision>
  <dc:subject/>
  <dc:title>   </dc:title>
</cp:coreProperties>
</file>