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DECROLY – Persona de contacto Claudia Sáez télf. 671 555 45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CULTURAL DE CART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1, 2, 3, 4, 5, 6, 7 junio  HORARIO DE 16 A 21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n Decroly 671 555 457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24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25T11:38:00Z</dcterms:modified>
  <cp:revision>3</cp:revision>
  <dc:subject/>
  <dc:title>   </dc:title>
</cp:coreProperties>
</file>