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 (CMF)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MF CENTRO MUNICIPAL DE FORMACION DE CAMARG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entre los días 24 de octubre y 3 de noviembre de 2016 en horario de tarde de 16:30 a 19:40. El 1 de noviembre no habrá clase por ser festivo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03:00Z</dcterms:modified>
  <cp:revision>2</cp:revision>
  <dc:subject/>
  <dc:title>   </dc:title>
</cp:coreProperties>
</file>