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2 al 21 de diciembre de 2016 en horario de mañana de 10:00 a 13:1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6:00Z</dcterms:modified>
  <cp:revision>2</cp:revision>
  <dc:subject/>
  <dc:title>   </dc:title>
</cp:coreProperties>
</file>