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 (CMF)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MF CENTRO MUNICIPAL DE FORMACION DE CAMARG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12 al 21 de diciembre de 2016 de tarde de 16:30 a 19:40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07:00Z</dcterms:modified>
  <cp:revision>2</cp:revision>
  <dc:subject/>
  <dc:title>   </dc:title>
</cp:coreProperties>
</file>