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 (CMF)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MF CENTRO MUNICIPAL DE FORMACION DE CAMARG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entre los días 10 y 20 de octubre de 2016 en horario de mañanas de 10:00 a 13:10. El 12 de octubre no habrá clase por ser festivo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8:56:00Z</dcterms:modified>
  <cp:revision>2</cp:revision>
  <dc:subject/>
  <dc:title>   </dc:title>
</cp:coreProperties>
</file>