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 DECROLY (Persona de contacto Claudia Sáez  671555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ÁTICO DEL EDIFICIO LA TORRE DE CABEZON DE LA S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10, 11, 15, 16 DE MARZO DE 2016, DE 16,00 A 21,00 HORAS Y EL DIA 17 DE MARZO DE 15,00 A 20,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ON EN </w:t>
      </w:r>
      <w:r>
        <w:rPr>
          <w:rFonts w:cs="Verdana" w:ascii="Verdana" w:hAnsi="Verdana"/>
          <w:caps/>
          <w:sz w:val="22"/>
          <w:szCs w:val="22"/>
        </w:rPr>
        <w:t>DECROLY: 671555457</w:t>
      </w:r>
    </w:p>
    <w:p>
      <w:pPr>
        <w:pStyle w:val="Normal"/>
        <w:snapToGrid w:val="false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Santander  12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4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15T07:42:00Z</dcterms:modified>
  <cp:revision>2</cp:revision>
  <dc:subject/>
  <dc:title>   </dc:title>
</cp:coreProperties>
</file>