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CEARC - Centro Estudios Administración Publica Regional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CEARC (Concha de Villaescus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Finca Rosequillo S/N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39690 La Concha (Villaescus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CANTABRIA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Telf.: 942.555.31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25 de mayo de 2016 en horario de mañana de 9 a 14 horas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y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1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17:00Z</dcterms:modified>
  <cp:revision>2</cp:revision>
  <dc:subject/>
  <dc:title>   </dc:title>
</cp:coreProperties>
</file>