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 xml:space="preserve">CEARC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CEARC (Concha de Villaescusa)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Finca Rosequillo S/N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39690 La Concha (Villaescusa)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CANTABRIA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Telf.: 942.555.31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30 de mayo al 3 de junio de 2016 en horario de mañana de 9 a 14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 Y HORA PREVISTA PARA EL EXÁMEN FINAL: </w:t>
      </w:r>
      <w:r>
        <w:rPr>
          <w:rFonts w:cs="Verdana" w:ascii="Verdana" w:hAnsi="Verdana"/>
          <w:sz w:val="22"/>
          <w:szCs w:val="22"/>
        </w:rPr>
        <w:t>03/06/2016 a las 12:3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1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18:00Z</dcterms:modified>
  <cp:revision>2</cp:revision>
  <dc:subject/>
  <dc:title>   </dc:title>
</cp:coreProperties>
</file>