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2.2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AMARA OFICIAL DE COMERCIO E INDUSTRIA DE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OSE IGNACIO SÁNCHEZ MONTER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ON</w:t>
      </w:r>
      <w:r>
        <w:rPr>
          <w:rFonts w:cs="Verdana" w:ascii="Verdana" w:hAnsi="Verdana"/>
          <w:sz w:val="22"/>
          <w:szCs w:val="22"/>
        </w:rPr>
        <w:t>: C/ RUIZ TAGLE, 6 -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31 DE MAYO – 1, 2, 3, 6 Y 7 DE JUNIO – (16:00 a 20:00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Curso para desempleados y activos de toda la provincia que deseen obtener este carné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Información en Cámara Oficial de Comercio e Industria de Torrelavega (C/ Ruiz Tagle ,6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NÚMERO DE CONTACTO: 942 890 162/6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6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31T09:13:00Z</dcterms:modified>
  <cp:revision>2</cp:revision>
  <dc:subject/>
  <dc:title>   </dc:title>
</cp:coreProperties>
</file>