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>: CURSO DE APLICADOR DE PRODUCTOS FITOSANITARIO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BÁSICO</w:t>
      </w:r>
    </w:p>
    <w:p>
      <w:pPr>
        <w:pStyle w:val="Normal"/>
        <w:spacing w:lineRule="auto" w:line="360"/>
        <w:rPr/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ff5050" stroked="f" o:allowincell="f" style="position:absolute;margin-left:66pt;margin-top:10.55pt;width:275.95pt;height:125.95pt;mso-wrap-style:none;v-text-anchor:middle" type="_x0000_t172">
            <v:path textpathok="t"/>
            <v:textpath on="t" fitshape="t" string="CANCELACIÓN" style="font-family:&quot;Arial Black&quot;;font-size:28pt"/>
            <v:fill o:detectmouseclick="t" type="solid" color2="#00afaf"/>
            <v:stroke color="#3465a4" joinstyle="round" endcap="flat"/>
            <w10:wrap type="none"/>
          </v:shape>
        </w:pict>
      </w: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CÁMARA OFICIAL DE COMERCIO E INDUSTRIA DE TORRELAVEGA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JOSE IGNACIO SANCHEZ MONTER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>: CÁMARA TORRELAVEGA (C/ RUIZ TAGLE,6 – 39300 TORRELAVEGA)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HORAS</w:t>
      </w:r>
      <w:r>
        <w:rPr>
          <w:rFonts w:cs="Verdana" w:ascii="Verdana" w:hAnsi="Verdana"/>
          <w:sz w:val="22"/>
          <w:szCs w:val="22"/>
        </w:rPr>
        <w:t>: 25 H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FECHAS Y HORARIOS</w:t>
      </w:r>
      <w:r>
        <w:rPr>
          <w:rFonts w:cs="Verdana" w:ascii="Verdana" w:hAnsi="Verdana"/>
          <w:sz w:val="22"/>
          <w:szCs w:val="22"/>
        </w:rPr>
        <w:t>: 15, 16, 17, 18, 21, 22 DE MARZO EN HORARIO DE 16:00 A 20:00 HOR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 xml:space="preserve">: 25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Curso para desempleados y activos de toda la provincia, que deseen obtener este carné. Más información e inscripciones en la Cámara Oficial de Comercio e Industria de Torrelavega (C/ Ruiz Tagle, 6) Tlf: 942890162/66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 xml:space="preserve">En 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28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524000</wp:posOffset>
          </wp:positionH>
          <wp:positionV relativeFrom="paragraph">
            <wp:posOffset>-422910</wp:posOffset>
          </wp:positionV>
          <wp:extent cx="3050540" cy="143891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3050540" cy="1438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308610</wp:posOffset>
              </wp:positionV>
              <wp:extent cx="2514600" cy="148590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24.3pt;width:198pt;height:117pt" coordorigin="-1560,-486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486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594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8:46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3-14T10:55:00Z</dcterms:modified>
  <cp:revision>3</cp:revision>
  <dc:subject/>
  <dc:title>   </dc:title>
</cp:coreProperties>
</file>