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ta Cruz de Bezan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Aula Municipal. Travesía San Fernando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8,19,20,21,25,26,27 y 28 de enero de 11:00 a 14:10 h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Información en el Ayto. de Bezana.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585825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2 de dic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2-23T07:56:00Z</dcterms:modified>
  <cp:revision>3</cp:revision>
  <dc:subject/>
  <dc:title>   </dc:title>
</cp:coreProperties>
</file>