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SANTA CRUZ DE BEZA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MUNICIPAL, C/ TRAV. SAN FERNAN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5, 16, 17, 20, 21 DE JUNIO DE 16:00 A 21:00 H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TACTO</w:t>
      </w:r>
      <w:r>
        <w:rPr>
          <w:rFonts w:cs="Verdana" w:ascii="Verdana" w:hAnsi="Verdana"/>
          <w:sz w:val="22"/>
          <w:szCs w:val="22"/>
        </w:rPr>
        <w:t>: AYUNTAMIENTO DE SANTA CRUZ DE BEZANA 942580001 O CENTRO DE FORMACIÓN PIÉLAGOS 9425855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16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5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17T08:59:00Z</dcterms:modified>
  <cp:revision>2</cp:revision>
  <dc:subject/>
  <dc:title>   </dc:title>
</cp:coreProperties>
</file>