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09220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-777240</wp:posOffset>
                </wp:positionV>
                <wp:extent cx="2378075" cy="457200"/>
                <wp:effectExtent l="6985" t="171450" r="0" b="2330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61.3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PRESENCIAL BÁDAME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DEL CARNÉ DE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DE FORMACIÓN DEL SINDICATO SDGM-UPA EN BÁDAMES (VOT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 de diciembr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3:30 a 18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secretaría del SDGM-UPA (teléfonos 942 522 145 y 609 181 563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4 de nov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15T07:39:00Z</dcterms:modified>
  <cp:revision>2</cp:revision>
  <dc:subject/>
  <dc:title>   </dc:title>
</cp:coreProperties>
</file>