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PRESENCIAL E.T. ASTILLER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ONTSE MELLA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FORMACIÓN DE LA ESCUELA TALLER DE ASTILLER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1 al 15 de juli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9:30 a 15:0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-25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el Escuela Taller de Astillero (teléfono 942 766 060) y correo electrónico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 a 27 de junio de 2016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5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6-28T07:53:00Z</dcterms:modified>
  <cp:revision>2</cp:revision>
  <dc:subject/>
  <dc:title>   </dc:title>
</cp:coreProperties>
</file>