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 NIETO DE COSSÍ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ÍVICO LA MAZA- Bº La Maza s/n-39195-ARNUERO (Cantabria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11, 12, 13, 18 y 19 de Mayo,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En Santander, a 25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25T07:48:00Z</dcterms:modified>
  <cp:revision>3</cp:revision>
  <dc:subject/>
  <dc:title>   </dc:title>
</cp:coreProperties>
</file>